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Gefüllte Kartoffelklöße</w:t>
      </w:r>
      <w:r>
        <w:fldChar w:fldCharType="begin"/>
      </w:r>
      <w:r>
        <w:rPr/>
        <w:instrText xml:space="preserve"> XE "Deutschland:Gefüllte Kartoffelklöß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  <w:sz w:val="28"/>
        </w:rPr>
        <w:t xml:space="preserve"> mit Sauerkraut</w:t>
      </w:r>
      <w:r>
        <w:fldChar w:fldCharType="begin"/>
      </w:r>
      <w:r>
        <w:rPr/>
        <w:instrText xml:space="preserve"> XE "Gefüllte Kartoffelklöße mit Sauerkrau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Packung Rohe Kartoffelklöß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500 g Sauerkraut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300 g Gehacktes Halb &amp; Halb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Ei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Zwiebel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fetter Speck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Pfeff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Paprikapulver</w:t>
        <w:br/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 xml:space="preserve">Zwiebeln schälen und fein würfeln. Zu dem Gehacktes geben und mit Salz, </w:t>
        <w:br/>
        <w:t xml:space="preserve">Pfeffer und Paprikapulver abschmecken. 12 kleine Hackbällchen formen. Die </w:t>
        <w:br/>
        <w:t xml:space="preserve">Kartoffelklöße nach Packungsanweisung zubereiten. 12 Klöße formen und in </w:t>
        <w:br/>
        <w:t xml:space="preserve">die Mitte ein Hackbällchen legen. Nach Packungsbeilage kochen. In der </w:t>
        <w:br/>
        <w:t xml:space="preserve">Zwischenzeit Zwiebeln schälen und würfeln und den Speck in kleine Stücke </w:t>
        <w:br/>
        <w:t xml:space="preserve">schneiden. Den Speck in einem Topf zerlassen und die Zwiebeln darin </w:t>
        <w:br/>
        <w:t xml:space="preserve">anschmoren. Das Sauerkraut hinzugeben und mit Salz und Pfeffer </w:t>
        <w:br/>
        <w:t xml:space="preserve">abschmecken. Kurz vor dem Ende der Kochzeit der Klöße gewürfelten Speck </w:t>
        <w:br/>
        <w:t xml:space="preserve">in einem zweiten Topf zerlassen und bräunen. Den zerlassenen Speck über </w:t>
        <w:br/>
        <w:t>die Klöße geben und mit Sauerkrau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11:00Z</dcterms:created>
  <dc:creator>Einhäuser</dc:creator>
  <dc:description/>
  <dc:language>en-US</dc:language>
  <cp:lastModifiedBy>Einhäuser</cp:lastModifiedBy>
  <dcterms:modified xsi:type="dcterms:W3CDTF">2003-10-22T00:12:00Z</dcterms:modified>
  <cp:revision>1</cp:revision>
  <dc:subject/>
  <dc:title>Gefüllte Kartoffelklöße mit Sauerkraut</dc:title>
</cp:coreProperties>
</file>